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</w:rPr>
      </w:pPr>
      <w:r>
        <w:rPr>
          <w:color w:val="0000FF"/>
        </w:rPr>
        <w:t>Caldwell Heights Elementary School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4010 Eagles Nest Street</w:t>
      </w:r>
    </w:p>
    <w:p>
      <w:pPr>
        <w:pStyle w:val="Normal"/>
        <w:jc w:val="center"/>
        <w:rPr>
          <w:color w:val="0000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</wp:posOffset>
                </wp:positionH>
                <wp:positionV relativeFrom="paragraph">
                  <wp:posOffset>143510</wp:posOffset>
                </wp:positionV>
                <wp:extent cx="5897880" cy="29210"/>
                <wp:effectExtent l="635" t="9525" r="63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897880" cy="29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1.3pt" to="460.75pt,13.55pt" stroked="t" o:allowincell="f" style="position:absolute;flip:y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FF"/>
        </w:rPr>
        <w:t>Round Rock, Texas 78664</w:t>
      </w:r>
    </w:p>
    <w:p>
      <w:pPr>
        <w:pStyle w:val="Heading2"/>
        <w:rPr/>
      </w:pPr>
      <w:r>
        <w:rPr/>
        <w:t>Round Rock Independent School District</w:t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Heading3"/>
        <w:rPr/>
      </w:pPr>
      <w:r>
        <w:rPr/>
        <w:t>Field Trip Emergency Medical Information form</w:t>
      </w:r>
    </w:p>
    <w:p>
      <w:pPr>
        <w:pStyle w:val="Normal"/>
        <w:rPr/>
      </w:pPr>
      <w:r>
        <w:rPr/>
      </w:r>
    </w:p>
    <w:p>
      <w:pPr>
        <w:pStyle w:val="Sender"/>
        <w:rPr/>
      </w:pPr>
      <w:r>
        <w:rPr/>
        <w:t>Name of Student 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 of Birth _____________________________  Age 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me Address 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</w:t>
      </w:r>
      <w:r>
        <w:rPr/>
        <w:t>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 of Parents or Guardians 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one Number 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mily Doctor 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fice Phone ________________   Office Address 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describe any health related problems, allergies, or other physical conditions that may limit full participation in the filed trip activit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list any medication that the student is required to take during the field tri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 (1) _________________ (2)___________________ (3) 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sage (1) ________________ (2)___________________ (3)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case of an emergency, I hereby authorize the physician selected by school personnel to provide the necessary medical treatment for my chi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gnature ______________________________</w:t>
        <w:tab/>
        <w:t>Date 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nt Name 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18:17:00Z</dcterms:created>
  <dc:creator>mi3d</dc:creator>
  <dc:description/>
  <cp:keywords/>
  <dc:language>en-US</dc:language>
  <cp:lastModifiedBy>127ramirezc</cp:lastModifiedBy>
  <cp:lastPrinted>2008-10-09T08:54:00Z</cp:lastPrinted>
  <dcterms:modified xsi:type="dcterms:W3CDTF">2010-04-05T18:17:00Z</dcterms:modified>
  <cp:revision>2</cp:revision>
  <dc:subject/>
  <dc:title>Caldwell Heights Elementary School</dc:title>
</cp:coreProperties>
</file>